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  <w:highlight w:val="yellow"/>
        </w:rPr>
        <w:t>68, 69. Зоны заражения. СДЯВ</w:t>
      </w:r>
      <w:r>
        <w:rPr>
          <w:color w:val="000000"/>
          <w:sz w:val="16"/>
          <w:szCs w:val="16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Химически опасными объектами</w:t>
      </w:r>
      <w:r>
        <w:rPr>
          <w:color w:val="000000"/>
          <w:sz w:val="16"/>
          <w:szCs w:val="16"/>
        </w:rPr>
        <w:t xml:space="preserve"> (ХОО) называ</w:t>
        <w:softHyphen/>
        <w:t xml:space="preserve">ют объекты народного хозяйства, производящие, хранящие или использующие </w:t>
      </w:r>
      <w:r>
        <w:rPr>
          <w:b/>
          <w:color w:val="000000"/>
          <w:sz w:val="16"/>
          <w:szCs w:val="16"/>
        </w:rPr>
        <w:t>аварийно-химические опасные вещества</w:t>
      </w:r>
      <w:r>
        <w:rPr>
          <w:color w:val="000000"/>
          <w:sz w:val="16"/>
          <w:szCs w:val="16"/>
        </w:rPr>
        <w:t xml:space="preserve"> (АХОВ)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настоящее время в народном хозяйстве широ</w:t>
        <w:softHyphen/>
        <w:t>ко применяются химические соединения, большин</w:t>
        <w:softHyphen/>
        <w:t>ство из которых представляют опасность для чело</w:t>
        <w:softHyphen/>
        <w:t>века. Из 10 млн. химических соединений, применя</w:t>
        <w:softHyphen/>
        <w:t>емых в промышленности, сельском хозяйстве и быту, более 500 высокотоксичны и опасны для че</w:t>
        <w:softHyphen/>
        <w:t>лове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К химически опасным объектам относя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едприятия химической, нефтеперерабаты</w:t>
        <w:softHyphen/>
        <w:t>вающей промышленности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предприятия пищевой, мясо-молочной про</w:t>
        <w:softHyphen/>
        <w:t>мышленности, хладокомбинаты, продовольственные базы, имеющие холодильные установки, в которых в качестве хладогента используется аммиак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водоочистные и другие очистные сооружения, использующие в качестве дезинфицирующего веще</w:t>
        <w:softHyphen/>
        <w:t>ства хлор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железнодорожные станции, имеющие пути отстоя подвижного состава со СДЯВ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железнодорожные станции выгрузки и погруз</w:t>
        <w:softHyphen/>
        <w:t>ки СДЯВ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клады и базы с запасом ядохимикатов и др. ве</w:t>
        <w:softHyphen/>
        <w:t>ществ для дезинфекции, дезинсекции и дератизации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падание АХОВ в окружающую среду может произойти при производственных и транспортных авариях, при стихийных бедствиях. Причинами аварий на производстве, использующем химические вещества, чаще всего бывают нарушение правил транспортировки и хранения, несоблюдение правил техники безопасности, выход из строя агрегатов, механизмов, трубопроводов, неисправность средств транспортировки, разгерметизация емкостей хра</w:t>
        <w:softHyphen/>
        <w:t>нения, превышение нормативных запасов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В результате аварии или катастроф на ХОО воз</w:t>
        <w:softHyphen/>
        <w:t>никает очаг химического заражения</w:t>
      </w:r>
      <w:r>
        <w:rPr>
          <w:color w:val="000000"/>
          <w:sz w:val="16"/>
          <w:szCs w:val="16"/>
        </w:rPr>
        <w:t xml:space="preserve"> (0X3). В очаге химического заражения или </w:t>
      </w:r>
      <w:r>
        <w:rPr>
          <w:b/>
          <w:color w:val="000000"/>
          <w:sz w:val="16"/>
          <w:szCs w:val="16"/>
        </w:rPr>
        <w:t>зоне химического за</w:t>
        <w:softHyphen/>
        <w:t xml:space="preserve">ражения </w:t>
      </w:r>
      <w:r>
        <w:rPr>
          <w:color w:val="000000"/>
          <w:sz w:val="16"/>
          <w:szCs w:val="16"/>
        </w:rPr>
        <w:t xml:space="preserve">(3X3) может оказаться само предприятие и прилегающая к нему территория. В соответствии с этим </w:t>
      </w:r>
      <w:r>
        <w:rPr>
          <w:b/>
          <w:color w:val="000000"/>
          <w:sz w:val="16"/>
          <w:szCs w:val="16"/>
        </w:rPr>
        <w:t>выделяют 4 степени опасности химических объектов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степень — в зону возможного заражения по</w:t>
        <w:softHyphen/>
        <w:t>падают более 75000 чел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степень — в зону возможного химического заражения попадают 40000—75000 чел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степень — менее 40000 чел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степень — зона возможного химического заражения не выходит за границы объек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следствия аварий на АОХО определяются как степенью опасности ХО, так и токсичностью и опас</w:t>
        <w:softHyphen/>
        <w:t xml:space="preserve">ностью самих химических веществ. </w:t>
      </w:r>
      <w:r>
        <w:rPr>
          <w:b/>
          <w:color w:val="000000"/>
          <w:sz w:val="16"/>
          <w:szCs w:val="16"/>
        </w:rPr>
        <w:t>По показате</w:t>
        <w:softHyphen/>
        <w:t>лям токсичности и опасности химические вещества делят на 4 класса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1-й — чрезвычайно опасны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 xml:space="preserve">2-й — высокоопасные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3-й умеренноопасные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4-й — малоопасные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характеру воздействия на организм АОХВ или </w:t>
      </w:r>
      <w:r>
        <w:rPr>
          <w:b/>
          <w:color w:val="000000"/>
          <w:sz w:val="16"/>
          <w:szCs w:val="16"/>
        </w:rPr>
        <w:t>СДЯВ</w:t>
      </w:r>
      <w:r>
        <w:rPr>
          <w:color w:val="000000"/>
          <w:sz w:val="16"/>
          <w:szCs w:val="16"/>
        </w:rPr>
        <w:t xml:space="preserve"> (сильнодействующие ядовитые вещества) </w:t>
      </w:r>
      <w:r>
        <w:rPr>
          <w:b/>
          <w:color w:val="000000"/>
          <w:sz w:val="16"/>
          <w:szCs w:val="16"/>
        </w:rPr>
        <w:t>де</w:t>
        <w:softHyphen/>
        <w:t>лятся на следующие групп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Вещества удушающего действ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 с выраженным прижигающим эффектом (хлор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др.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 со слабым прижигающим действием (фосген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др.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>. Вещества общеядовитого действия (синильная кислота, цианиды, угарный газ и др.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>. Вещества удушающего и общеядовитого дей</w:t>
        <w:softHyphen/>
        <w:t>ств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 с выраженным прижигающим действием (акрилонитрил, азотная кислота, соединения фтора и др.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 со слабым прижигающим действием (серово</w:t>
        <w:softHyphen/>
        <w:t>дород, сернистый ангидрид, оксиды азота и др.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>. Нейротропные яды (фосфорорганические со</w:t>
        <w:softHyphen/>
        <w:t>единения, сероуглерод, тетраэтилсвинец и др.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V</w:t>
      </w:r>
      <w:r>
        <w:rPr>
          <w:color w:val="000000"/>
          <w:sz w:val="16"/>
          <w:szCs w:val="16"/>
        </w:rPr>
        <w:t>. Вещества нейротропного и удушающего дей</w:t>
        <w:softHyphen/>
        <w:t>ствия (аммиак, гидразин и др.)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VI</w:t>
      </w:r>
      <w:r>
        <w:rPr>
          <w:color w:val="000000"/>
          <w:sz w:val="16"/>
          <w:szCs w:val="16"/>
        </w:rPr>
        <w:t>. Метаболические яды (дихлорэтан, оксид эти</w:t>
        <w:softHyphen/>
        <w:t>лена и др.)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VII</w:t>
      </w:r>
      <w:r>
        <w:rPr>
          <w:color w:val="000000"/>
          <w:sz w:val="16"/>
          <w:szCs w:val="16"/>
        </w:rPr>
        <w:t>. Вещества, извращающие обмен веществ (ди</w:t>
        <w:softHyphen/>
        <w:t>оксин, бензофураны и др.)-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роме того, все АОХВ делятся на </w:t>
      </w:r>
      <w:r>
        <w:rPr>
          <w:b/>
          <w:bCs/>
          <w:color w:val="000000"/>
          <w:sz w:val="16"/>
          <w:szCs w:val="16"/>
        </w:rPr>
        <w:t>быстродей</w:t>
        <w:softHyphen/>
        <w:t xml:space="preserve">ствующие и медленнодействующие. </w:t>
      </w:r>
      <w:r>
        <w:rPr>
          <w:color w:val="000000"/>
          <w:sz w:val="16"/>
          <w:szCs w:val="16"/>
        </w:rPr>
        <w:t>При пораже</w:t>
        <w:softHyphen/>
        <w:t>нии быстродействующими картина отравления раз</w:t>
        <w:softHyphen/>
        <w:t>вивается быстро, а при поражении медленнодейству</w:t>
        <w:softHyphen/>
        <w:t>ющими до проявления картины отравления прохо- дит несколько часов т.н. латентный или скрытный период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озможность более или менее продолжительного заражения местности зависит от </w:t>
      </w:r>
      <w:r>
        <w:rPr>
          <w:b/>
          <w:bCs/>
          <w:color w:val="000000"/>
          <w:sz w:val="16"/>
          <w:szCs w:val="16"/>
        </w:rPr>
        <w:t xml:space="preserve">стойкости </w:t>
      </w:r>
      <w:r>
        <w:rPr>
          <w:color w:val="000000"/>
          <w:sz w:val="16"/>
          <w:szCs w:val="16"/>
        </w:rPr>
        <w:t>хими</w:t>
        <w:softHyphen/>
        <w:t xml:space="preserve">ческого вещества.Стойкость и способность заражать поверхности зависит от температуры кипения вещества. К </w:t>
      </w:r>
      <w:r>
        <w:rPr>
          <w:b/>
          <w:bCs/>
          <w:color w:val="000000"/>
          <w:sz w:val="16"/>
          <w:szCs w:val="16"/>
        </w:rPr>
        <w:t>не</w:t>
        <w:softHyphen/>
        <w:t xml:space="preserve">стойким </w:t>
      </w:r>
      <w:r>
        <w:rPr>
          <w:color w:val="000000"/>
          <w:sz w:val="16"/>
          <w:szCs w:val="16"/>
        </w:rPr>
        <w:t xml:space="preserve">относятся АОХВ с температурой кипения ниже 130°, а к </w:t>
      </w:r>
      <w:r>
        <w:rPr>
          <w:b/>
          <w:bCs/>
          <w:color w:val="000000"/>
          <w:sz w:val="16"/>
          <w:szCs w:val="16"/>
        </w:rPr>
        <w:t xml:space="preserve">стойким </w:t>
      </w:r>
      <w:r>
        <w:rPr>
          <w:color w:val="000000"/>
          <w:sz w:val="16"/>
          <w:szCs w:val="16"/>
        </w:rPr>
        <w:t>— вещества с температу</w:t>
        <w:softHyphen/>
        <w:t>рой кипения выше 130°С. Нестойкие АОХВ зара</w:t>
        <w:softHyphen/>
        <w:t>жают местность на минуты или десятки минут. Стойкие сохраняют свойства, а следовательно и по</w:t>
        <w:softHyphen/>
        <w:t>ражающее действие, от нескольких часов до несколь</w:t>
        <w:softHyphen/>
        <w:t>ких месяцев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 позиций продолжительности поражающего дей</w:t>
        <w:softHyphen/>
        <w:t>ствия и времени наступления поражающего эффек</w:t>
        <w:softHyphen/>
        <w:t>та АОХВ условно делятся на 4 группы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нестойкие с быстронаступающим действием (синильная кислота, аммиак, оксид углерода)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естойкие замедленного действия (фосген, азот</w:t>
        <w:softHyphen/>
        <w:t>ная кислота)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тойкие с быстронаступающим действием (фос</w:t>
        <w:softHyphen/>
        <w:t>форорганические соединения, анилин)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тойкие замедленного действия (серная кисло</w:t>
        <w:softHyphen/>
        <w:t>та, тетраэтилсвинец, диоксин)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ерритория, </w:t>
      </w:r>
      <w:r>
        <w:rPr>
          <w:color w:val="000000"/>
          <w:sz w:val="16"/>
          <w:szCs w:val="16"/>
        </w:rPr>
        <w:t xml:space="preserve">подвергшаяся заражению АОХВ, на которой могут возникнуть или возникают массовые поражения людей, называется </w:t>
      </w:r>
      <w:r>
        <w:rPr>
          <w:b/>
          <w:color w:val="000000"/>
          <w:sz w:val="16"/>
          <w:szCs w:val="16"/>
        </w:rPr>
        <w:t xml:space="preserve">очагом химического поражения </w:t>
      </w:r>
      <w:r>
        <w:rPr>
          <w:color w:val="000000"/>
          <w:sz w:val="16"/>
          <w:szCs w:val="16"/>
        </w:rPr>
        <w:t>(ОХП)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зараженной территории химические вещества могут находиться в капельно-жидком, парообраз</w:t>
        <w:softHyphen/>
        <w:t>ном, аэрозольном и газообразном состоянии. При выбросе в атмосферу парообразных и газо</w:t>
        <w:softHyphen/>
        <w:t>образных химических соединений формируется пер</w:t>
        <w:softHyphen/>
        <w:t>вичное зараженное облако, которое в зависимости от плотности газа, пара, будет в той или иной сте</w:t>
        <w:softHyphen/>
        <w:t>пени рассеиваться в атмосфере. Газы с высоким по</w:t>
        <w:softHyphen/>
        <w:t xml:space="preserve">казателем плотности (выше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) будут стелиться по земле, «затекать» в низины, а газы (пары) с плот</w:t>
        <w:softHyphen/>
        <w:t>ностью меньше 1 — быстро рассеиваться в верхних слоях атмосферы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 заражения местности зависит от мно</w:t>
        <w:softHyphen/>
        <w:t>гих факторов — способа попадания химических ве</w:t>
        <w:softHyphen/>
        <w:t>ществ в атмосферу (разлив, взрыв, пожар); от агре</w:t>
        <w:softHyphen/>
        <w:t>гатного состояния заражающих агентов (капельно</w:t>
        <w:softHyphen/>
        <w:t>жидкие, твердые частицы, газы); от скорости испарения химических веществ с поверхности зем</w:t>
        <w:softHyphen/>
        <w:t>ли и т. д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конечном счете, зона химического заражения АОХВ включает 2 территории: подвергающаяся не</w:t>
        <w:softHyphen/>
        <w:t>посредственному воздействию химического вещества и над которой распространяется зараженное облако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казанные и многие другие факторы, характе</w:t>
        <w:softHyphen/>
        <w:t>ризующие зону химического заражения, необходи</w:t>
        <w:softHyphen/>
        <w:t>мо учитывать при планировании аварийно-спаса</w:t>
        <w:softHyphen/>
        <w:t>тельных работ по ликвидации последствий аварий на химически опасных объектах.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36:00Z</dcterms:created>
  <dc:creator>mixel</dc:creator>
  <dc:description/>
  <dc:language>en-US</dc:language>
  <cp:lastModifiedBy>mixel</cp:lastModifiedBy>
  <cp:lastPrinted>2004-05-06T19:02:00Z</cp:lastPrinted>
  <dcterms:modified xsi:type="dcterms:W3CDTF">2004-05-17T14:49:00Z</dcterms:modified>
  <cp:revision>3</cp:revision>
  <dc:subject/>
  <dc:title>68, 69</dc:title>
</cp:coreProperties>
</file>